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2-2013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Mathematic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M A T H E M A T I C 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 Collect, record, organise, display and compare data using picture graphs and bar-graphs to compare and contras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 Predict outcomes in order of likelihood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  data on a  tally chart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Groups a set of objects according to at least two different criteria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outcomes in order of likelihood: will happen, might happen, won´t happe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llects, records and displays data on a bar graph 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Groups a set of objects according to at least two different criteria and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explains the concept of class inclus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Places outcomes in order of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ikelihood: will happen, might happen, won´t happe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llects, records, displays and interprets data on a bar graph made independently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Estimate, measure, label and compare time, length, weight and temperature with non-standard units of measurement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Identifies measurable attributes of object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length, height, temperature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, compares and measures with non-standard units of measurement, length (short, long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, with non-standard units of measurement, height and weight (short, tall, heavy, light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, with non-standard units of measurement, time and temperature (hot, warm, cold, before, after, day, night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</w:tc>
      </w:tr>
      <w:tr>
        <w:trPr>
          <w:trHeight w:val="329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Find examples, explain symmetry and copy symmetrical designs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y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Recognizes paths when following directions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 xml:space="preserve"> (Between, next to, behind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Follows directions related to positions (next to, behind, between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Recognizes places and objects that can be used as references when walking a path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rts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symmetry in their environmen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Follows directions related to positions (in front of, at the top, at the bottom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with references (Starting point-ending point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when walking the path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vertices, faces and edges found in 3D shap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cube, rectangular prism, sphere, cylinder and cone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)</w:t>
            </w: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>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pies symmetrical patterns (4 element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using reference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Extend patterns and create new on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tends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(with 3 objects, using at least two variables colour and shap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three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 and siz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four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, size and position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</w:tr>
      <w:tr>
        <w:trPr>
          <w:trHeight w:val="1035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Develop understanding of the Place-value notational system to represent numbers, relationships and operations among them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numbers up to 2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Estimates quantities in real life situations (Phase 1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nditifies  n+1 (one more) when comparing t quantities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 draws and orders all possibl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numbers up to 30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Estimates quantities in real life situations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, draws and orders all possibl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tells number stories for som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 (Phase 1 + Phase 2)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ddition and subtraction stories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ntifies numbers up to 5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Estimates quantities in real life situations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rites addition and subtraction equations for number storie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Demonstrates with objects what a two digit number represents by grouping it into tens and ones up to 50.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2)</w:t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6:10:00Z</dcterms:created>
  <dc:creator>Juan Manuel Jaramillo</dc:creator>
  <dc:description/>
  <dc:language>en-US</dc:language>
  <cp:lastModifiedBy>Carmen Elvira Cabal</cp:lastModifiedBy>
  <cp:lastPrinted>2010-02-16T18:02:00Z</cp:lastPrinted>
  <dcterms:modified xsi:type="dcterms:W3CDTF">2013-01-24T16:10:00Z</dcterms:modified>
  <cp:revision>2</cp:revision>
  <dc:subject/>
  <dc:title>LOGROS DE MATEMÁTICAS</dc:title>
</cp:coreProperties>
</file>